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21      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2 октября 2020 года № 110 «Об утверждении ведомственной целевой программы «Дорожное хозяйство Большебейсугского сельского поселения на 2021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0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2 октября 2020 года № 110 «Об утверждении ведомственной целевой программы «Дорожное хозяйство Большебейсугского сельского поселения на 2021 год»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2 октября 2020 года № 110 «Об утверждении ведомственной целевой программы «Дорожное хозяйство Большебейсугского сельского поселения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9-10-24T10:54:00Z</cp:lastPrinted>
  <dcterms:modified xsi:type="dcterms:W3CDTF">2021-02-25T08:21:00Z</dcterms:modified>
  <cp:revision>32</cp:revision>
  <dc:subject/>
  <dc:title>ПРИЛОЖЕНИЕ</dc:title>
</cp:coreProperties>
</file>