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7.2021                                                                                                         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22 октября 2020 года № 116 «Об утверждении ведомственной целевой программы «Благоустройство Большебейсугского сельского поселения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2 октября 2020 года № 116 «Об утверждении ведомственной целевой программы «Благоустройство Большебейсугского сельского поселения на 2021 год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22 октября 2020 года № 116 «Об утверждении ведомственной целевой программы «Благоустройство Большебейсугского сельского поселения на 2021 год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Д.А.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21-04-13T09:34:00Z</cp:lastPrinted>
  <dcterms:modified xsi:type="dcterms:W3CDTF">2021-07-29T05:05:00Z</dcterms:modified>
  <cp:revision>126</cp:revision>
  <dc:subject/>
  <dc:title>ПРИЛОЖЕНИЕ</dc:title>
</cp:coreProperties>
</file>