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2.07.2021  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07 «Об утверждении ведомственной целевой программы «Информационное и программное обеспечение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07 «Об утверждении ведомственной целевой программы «Информационное и программное обеспечение на 2021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07 «Об утверждении ведомственной целевой программы «Информационное и программное обеспечение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Брюховецкого района                                                                  Д.А.Герасим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21-07-12T11:33:00Z</cp:lastPrinted>
  <dcterms:modified xsi:type="dcterms:W3CDTF">2021-07-29T05:08:00Z</dcterms:modified>
  <cp:revision>52</cp:revision>
  <dc:subject/>
  <dc:title> </dc:title>
</cp:coreProperties>
</file>