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поселения Брюховецкого района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от 23.12.2014 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направлению и квалификации профессионального образования и минимальному стажу 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государственной службы), к стажу (опыту) работы по специальности по </w:t>
      </w:r>
      <w:r>
        <w:rPr>
          <w:b/>
          <w:sz w:val="28"/>
          <w:szCs w:val="28"/>
        </w:rPr>
        <w:t xml:space="preserve">младши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Большебейсугс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340"/>
        <w:gridCol w:w="3420"/>
        <w:gridCol w:w="3209"/>
        <w:gridCol w:w="165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к направлению и квалификации профессионального образования и минимальному стажу муниципальной службы (государственной службы), к стажу (опыту) работы по специальности по </w:t>
            </w:r>
            <w:r>
              <w:rPr>
                <w:b/>
              </w:rPr>
              <w:t xml:space="preserve">младшим </w:t>
            </w:r>
            <w:r>
              <w:rPr/>
              <w:t>должностям муниципальной служб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пециаль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, иное при наличии переподготов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, ин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, педагогическое, экономическое, иное при наличии переподготов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, педагог, экономист, ин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требования к стажу (опыту) работы по специальности не предъявляются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340"/>
        <w:gridCol w:w="3420"/>
        <w:gridCol w:w="3209"/>
        <w:gridCol w:w="16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, иное при наличии переподготов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, ин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требования к стажу (опыту) работы по специальности не предъявляются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, иное при наличии переподготов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, ин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требования к стажу (опыту) работы по специальности не предъявляются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льшебейс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                                                         В.П.Рыльк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7:00Z</dcterms:created>
  <dc:creator>Администрация</dc:creator>
  <dc:description/>
  <cp:keywords/>
  <dc:language>en-US</dc:language>
  <cp:lastModifiedBy>User</cp:lastModifiedBy>
  <cp:lastPrinted>2011-04-13T15:05:00Z</cp:lastPrinted>
  <dcterms:modified xsi:type="dcterms:W3CDTF">2015-03-04T18:27:00Z</dcterms:modified>
  <cp:revision>15</cp:revision>
  <dc:subject/>
  <dc:title>ПРИЛОЖЕНИЕ №5</dc:title>
</cp:coreProperties>
</file>