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6.2016                                                                                                       № 1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лагоустройство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Благоустройство на 2016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Постановление администрации Большебейсугского сельского поселения от 21 октября 2015 года № 140 «Об утверждении ведомственной целевой программы « Благоустройство на 2016 год» признать утратившим сил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 № ______ «Об утверждении ведомственной целевой программы «Благоустройство на 2016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В.П.Рылькова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муниципального бюджетного</w:t>
      </w:r>
    </w:p>
    <w:p>
      <w:pPr>
        <w:pStyle w:val="Normal"/>
        <w:rPr>
          <w:sz w:val="28"/>
        </w:rPr>
      </w:pPr>
      <w:r>
        <w:rPr>
          <w:sz w:val="28"/>
        </w:rPr>
        <w:t>учреждения «Благоустройство»                                                              Г.А.Чамагу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Светлана Ещенко</cp:lastModifiedBy>
  <cp:lastPrinted>2014-11-06T10:49:00Z</cp:lastPrinted>
  <dcterms:modified xsi:type="dcterms:W3CDTF">2016-07-07T12:47:00Z</dcterms:modified>
  <cp:revision>89</cp:revision>
  <dc:subject/>
  <dc:title>ПРИЛОЖЕНИЕ</dc:title>
</cp:coreProperties>
</file>