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Большебейсугского сельского поселения Брюховецкого района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567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спис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68"/>
        <w:gridCol w:w="6201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ородний Вячесла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льшебейсугского сельского поселения Брюховецкого района, председатель комисс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щенко Светлана Александ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администрации Большебейсугского сельского поселения Брюховецкого района, заместитель председателя комисс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шан Галина Александ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Большебейсугского сельского поселения Брюховецкого района, секретарь комисс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лькова Валентина Пет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Большебейсугского сельского поселения Брюховец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одняя Майя Валерь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экономист администрации Большебейсугского сельского поселения Брюховецкого район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жа Наталья Георгие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Большебейсугского сельского поселения Брюховец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07:00Z</dcterms:created>
  <dc:creator>x</dc:creator>
  <dc:description/>
  <cp:keywords/>
  <dc:language>en-US</dc:language>
  <cp:lastModifiedBy>Светлана Ещенко</cp:lastModifiedBy>
  <cp:lastPrinted>2016-07-06T08:51:00Z</cp:lastPrinted>
  <dcterms:modified xsi:type="dcterms:W3CDTF">2016-07-06T05:51:00Z</dcterms:modified>
  <cp:revision>17</cp:revision>
  <dc:subject/>
  <dc:title>ПОСТАНОВЛЕНИЕ</dc:title>
</cp:coreProperties>
</file>