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7.2016                                                                                      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</w:t>
      </w:r>
      <w:r>
        <w:rPr>
          <w:b/>
          <w:sz w:val="28"/>
          <w:szCs w:val="28"/>
        </w:rPr>
        <w:t xml:space="preserve"> утверждении порядка и условий списания безнадежной к взысканию задолженности по неналоговым доходам перед местным бюджетом администрации Большебейсугского сельского поселения </w:t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статьями 31</w:t>
        </w:r>
      </w:hyperlink>
      <w:r>
        <w:rPr>
          <w:sz w:val="28"/>
          <w:szCs w:val="28"/>
        </w:rPr>
        <w:t xml:space="preserve">, 47.2 Бюджетного кодекса Российской Федерации,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постановления главы администрации (губернатора) Краснодарского края от 13 сентября 2010 года № 773 «Об утверждении порядка и условий списания безнадежной к взысканию задолженности по неналоговым доходам перед краевым бюджетом», в целях признания безнадежной к взысканию и списания задолженности по неналоговым доходам перед местным бюджетом администрации Большебейсугского сельского поселения Брюховецкого района, взыскание которой оказалось невозможным в силу причин экономического, социального или юридического характера п о с т а н о в л я 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</w:t>
      </w:r>
      <w:bookmarkStart w:id="1" w:name="sub_2"/>
      <w:bookmarkEnd w:id="0"/>
      <w:r>
        <w:rPr>
          <w:sz w:val="28"/>
          <w:szCs w:val="28"/>
        </w:rPr>
        <w:t>Утвердить</w:t>
      </w:r>
      <w:bookmarkStart w:id="2" w:name="sub_22"/>
      <w:bookmarkEnd w:id="1"/>
      <w:r>
        <w:rPr>
          <w:sz w:val="28"/>
          <w:szCs w:val="28"/>
        </w:rPr>
        <w:t xml:space="preserve"> порядок и условия списания безнадежной к взысканию задолженности по неналоговым доходам перед местным бюджетом администрации Большебейсугского сельского поселения Брюховецкого района (приложение № 1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списанию безнадежной к взысканию задолженности по неналоговым доходам перед местным бюджетом администрации Большебейсугского сельского поселения Брюховецкого района (приложение № 2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комиссии по списанию безнадежной к взысканию задолженности по неналоговым доходам перед местным бюджетом администрации Большебейсугского сельского поселения Брюховецкого района (приложение № 3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bookmarkStart w:id="3" w:name="sub_3"/>
      <w:bookmarkEnd w:id="2"/>
      <w:r>
        <w:rPr>
          <w:sz w:val="28"/>
          <w:szCs w:val="28"/>
        </w:rPr>
        <w:t xml:space="preserve">4. </w:t>
      </w:r>
      <w:bookmarkStart w:id="4" w:name="sub_4"/>
      <w:bookmarkEnd w:id="3"/>
      <w:r>
        <w:rPr>
          <w:sz w:val="28"/>
          <w:szCs w:val="28"/>
        </w:rPr>
        <w:t>Контроль за выполнением настоящего постановления оставляю за собой.</w:t>
      </w:r>
      <w:bookmarkStart w:id="5" w:name="sub_5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  <w:bookmarkEnd w:id="5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В.В.Погород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 №____ 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рядка и условий списания безнадежной к взысканию задолженности по неналоговым доходам перед местным бюджетом администрации Большебейсуг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В.П.Рыльков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31" TargetMode="External"/><Relationship Id="rId3" Type="http://schemas.openxmlformats.org/officeDocument/2006/relationships/hyperlink" Target="garantf1://36800578.3" TargetMode="External"/><Relationship Id="rId4" Type="http://schemas.openxmlformats.org/officeDocument/2006/relationships/hyperlink" Target="garantf1://31515777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9:05:00Z</dcterms:created>
  <dc:creator>x</dc:creator>
  <dc:description/>
  <cp:keywords/>
  <dc:language>en-US</dc:language>
  <cp:lastModifiedBy>Светлана Ещенко</cp:lastModifiedBy>
  <cp:lastPrinted>2016-08-02T08:10:00Z</cp:lastPrinted>
  <dcterms:modified xsi:type="dcterms:W3CDTF">2016-12-13T12:03:00Z</dcterms:modified>
  <cp:revision>29</cp:revision>
  <dc:subject/>
  <dc:title>ПОСТАНОВЛЕНИЕ</dc:title>
</cp:coreProperties>
</file>