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Состав авторского коллектив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eastAsia="ar-SA"/>
        </w:rPr>
        <w:t>Участники разработки проекта правил землепользования и застройки Большебейсугского сельского поселения Брюховецкого района: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ка градостроительных задач и реализация:</w:t>
      </w:r>
    </w:p>
    <w:p>
      <w:pPr>
        <w:pStyle w:val="Normal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Администрация Большебейсугского сельского поселения Брюховецкого района, глава администрации Погородний Вячеслав Валерьевич;</w:t>
      </w:r>
    </w:p>
    <w:p>
      <w:pPr>
        <w:pStyle w:val="Normal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Авторский коллектив ООО «Водоканалпроектстрой».</w:t>
      </w:r>
    </w:p>
    <w:p>
      <w:pPr>
        <w:pStyle w:val="Normal"/>
        <w:ind w:firstLine="709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72"/>
        <w:gridCol w:w="284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лавный архитектор проекта 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В. Широкородюк</w:t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Подготовка текстовой и графической части:</w:t>
      </w:r>
    </w:p>
    <w:tbl>
      <w:tblPr>
        <w:tblW w:w="94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108"/>
        <w:gridCol w:w="2868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уководитель группы №7 </w:t>
            </w:r>
            <w:r>
              <w:rPr>
                <w:sz w:val="28"/>
                <w:szCs w:val="28"/>
              </w:rPr>
              <w:t>ООО «Водоканалпроектстрой»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Широкородюк 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ООО «Водоканалпроектстрой»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. Трубник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397" w:footer="680" w:bottom="34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8"/>
            </w:rPr>
            <w:t>муниципальный контракт №1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sz w:val="24"/>
            </w:rPr>
            <w:t>6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581"/>
      <w:gridCol w:w="872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</w:rPr>
            <w:t>2015</w:t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муниципальный контракт № 0318300498714000002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162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Состав авторского коллектива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ГАП</w:t>
          </w:r>
        </w:p>
      </w:tc>
      <w:tc>
        <w:tcPr>
          <w:tcW w:w="1162" w:type="dxa"/>
          <w:gridSpan w:val="2"/>
          <w:tcBorders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5"/>
              <w:szCs w:val="15"/>
            </w:rPr>
            <w:t>Широкородюк</w:t>
          </w:r>
        </w:p>
      </w:tc>
      <w:tc>
        <w:tcPr>
          <w:tcW w:w="872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ПЗЗ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2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1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</w:rPr>
            <w:t xml:space="preserve">ООО 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</w:rPr>
            <w:t>«Водоканалпроектстрой»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62" w:type="dxa"/>
          <w:gridSpan w:val="2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876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990727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0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0.9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533400" cy="490855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33400" cy="4908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input.doc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2pt;height:38.6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</w:tc>
    </w:tr>
    <w:tr>
      <w:trPr>
        <w:trHeight w:val="8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850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2.1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2.1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664210</wp:posOffset>
                    </wp:positionH>
                    <wp:positionV relativeFrom="paragraph">
                      <wp:posOffset>-22860</wp:posOffset>
                    </wp:positionV>
                    <wp:extent cx="454660" cy="833755"/>
                    <wp:effectExtent l="0" t="0" r="0" b="0"/>
                    <wp:wrapNone/>
                    <wp:docPr id="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54660" cy="8337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input.doc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8pt;height:65.65pt;mso-wrap-distance-left:9.05pt;mso-wrap-distance-right:9.05pt;mso-wrap-distance-top:0pt;mso-wrap-distance-bottom:0pt;margin-top:-1.8pt;mso-position-vertical-relative:text;margin-left:-52.3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8" w:type="dxa"/>
          <w:tcBorders>
            <w:top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13:00Z</dcterms:created>
  <dc:creator>Кравцова Алла Борисовна</dc:creator>
  <dc:description/>
  <cp:keywords/>
  <dc:language>en-US</dc:language>
  <cp:lastModifiedBy>user</cp:lastModifiedBy>
  <cp:lastPrinted>2015-12-02T15:00:00Z</cp:lastPrinted>
  <dcterms:modified xsi:type="dcterms:W3CDTF">2015-12-02T12:00:00Z</dcterms:modified>
  <cp:revision>27</cp:revision>
  <dc:subject/>
  <dc:title>1	</dc:title>
</cp:coreProperties>
</file>