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ind w:left="4853" w:hanging="14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20" w:leader="none"/>
        </w:tabs>
        <w:ind w:left="5279" w:hanging="85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постановлению администрации                      Большебейсугского сельского </w:t>
      </w:r>
    </w:p>
    <w:p>
      <w:pPr>
        <w:pStyle w:val="Normal"/>
        <w:tabs>
          <w:tab w:val="clear" w:pos="708"/>
          <w:tab w:val="left" w:pos="4253" w:leader="none"/>
        </w:tabs>
        <w:ind w:left="4286" w:hanging="14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еления Брюховецкого района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бщественного обсуждения проекта муниципальной программы Большебейсугского сельского поселения Брюховецкого района «Формирование современной городской среды» на 2018- 2022 годы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проведения общественного обсуждения проекта Программы «Формирование современной городской среды» на 2018-2022 годы (далее – Порядок) разработан в соответствии с Федеральным законом от 21.07.2014 № 212-ФЗ «Об основах общественного контроля в Российской Федерации», постановлением Правительства </w:t>
      </w:r>
      <w:r>
        <w:rPr>
          <w:bCs/>
          <w:sz w:val="28"/>
          <w:szCs w:val="28"/>
        </w:rPr>
        <w:t>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Формирование современной городской среды» на 2018-2022 годы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й наиболее эффективное достижение целей и решение задач социально-экономического развития Большебейсугского сельского поселения Брюховеций район по благоустройству территорий, включающий в себя общественные территории (далее – Программа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ые территории Большебейсугского сельского поселения Брюховецкий район</w:t>
      </w:r>
      <w:r>
        <w:rPr>
          <w:sz w:val="28"/>
          <w:szCs w:val="28"/>
        </w:rPr>
        <w:t xml:space="preserve"> – территории Большебейсугского сельского поселения Брюховецкий район соответствующего функционального назначения (площади, набережные, пешеходные зоны, скверы, парки и иные территории) (далее – общественные территории)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ое обсуждение проекта Программы</w:t>
      </w:r>
      <w:r>
        <w:rPr>
          <w:sz w:val="28"/>
          <w:szCs w:val="28"/>
        </w:rPr>
        <w:t xml:space="preserve"> – форма реализации прав населения Большебейсугского сельского поселения Брюховецкого района на участие в процессе принятия решения органами местного самоуправления посредством общественного обсуждения проекта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– администрация Большебейсугского сельского поселения Брюховецкого район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муниципальная общественная комиссия</w:t>
      </w:r>
      <w:r>
        <w:rPr>
          <w:sz w:val="28"/>
          <w:szCs w:val="28"/>
        </w:rPr>
        <w:t xml:space="preserve"> – орган, формируемый в составе представителей органов местного самоуправления, политических партий и движений, общественных организаций и иных лиц, созданный для организации общественного обсуждения проекта Программы, рассмотрения и оценки предложений заинтересованных лиц и принятия решения по результатам общественного обсуждения в целях утверждения Программы (далее – Комиссия)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заинтересованные лица</w:t>
      </w:r>
      <w:r>
        <w:rPr>
          <w:sz w:val="28"/>
          <w:szCs w:val="28"/>
        </w:rPr>
        <w:t xml:space="preserve"> – граждане и организации, заинтересованные в благоустройстве общественных территорий муниципального образования город Краснодар, в соответствии с приложением № 2 к настоящему постановлению (далее – Заинтересованные лица)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обсуждения</w:t>
      </w:r>
    </w:p>
    <w:p>
      <w:pPr>
        <w:pStyle w:val="Normal"/>
        <w:spacing w:lineRule="auto" w:line="232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. Общественное обсуждение проекта Программы обеспечивается путём размещения уполномоченным органом проекта Программы на официальном Интернет-портале администрации Большебейсугского сельского поселения Брюховецкого района (далее - официальный сайт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звещение о начале проведения общественного обсуждения проекта Программы (далее – извещение) в обязательном порядке размещается уполномоченным органом в печатных средствах массовой информации и на официальном сайте не позднее чем за 5 дней до даты его проведения, по форме согласно приложению № 1 к настоящему Порядку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убликуемая в извещении информация должна содержать сроки начала и окончания проведения общественного обсуждения проекта Программы, адрес, по которому Заинтересованные лица предоставляют предложения, а также место и время проведения общественного обсуждения проекта Программы с участием Комиссии и Заинтересованных лиц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. Общественное обсуждение проекта Программы проводится на принципах открытости, публичности и гласности в целях информирования Заинтересованных лиц о разработке проекта Программы, выявления и учёта их мнения по вопрос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а) включения в Программу общественных территорий, подлежащих благоустройству в 2018 году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б) включения дворовых территорий в Программу, подлежащих обязательному благоустройству в 2018 году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Участие Заинтересованных лиц в общественном обсуждении проекта Программы осуществляется на добровольных началах. Заинтересованные лица вправе свободно выражать своё мнение и вносить предложения о включении в Программу общественных территорий, подлежащих благоустройству в 2018 году (далее – предложения)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 Общественное обсуждение проекта Программы проводится в срок не менее 31 календарного дня с даты, указанной в опубликованном извеще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течение срока, указанного в извещении, Заинтересованные лица нарочно предоставляют предложения в уполномоченный орган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орядок принятия и передачи уполномоченным органом предложений Заинтересованных лиц в Комиссию, формирования перечня общественных территорий и адресного перечня дворовых территорий, подлежащих благоустройству, установлен в приложениях № 2 к настоящему постановлению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4. Обсуждение сформированного перечня общественных территорий подлежащих благоустройству, и принятие Комиссией итогового решения осуществляются после окончания установленного срока приёма предложений Заинтересованных лиц в порядке, установленном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и принятия Комиссией решений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обсуждения сформированного перечня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территорий и адресного перечня дворовых территорий, подлежащих благоустройству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. Заседание Комиссии по обсуждению сформированного перечня общественных территорий подлежащих благоустройству, проводится в открытой форме по адресу, указанному в извещении, с обязательным ведением аудиозаписи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аинтересованные лица, предложения которых включены в перечень общественных территорий подлежащих благоустройству, вправе принимать участие в заседании Комисс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2. Результатом заседания Комиссии по обсуждению сформированного перечня общественных территорий подлежащих благоустройству, является принятие Комиссией на основании открытого голосования решения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и внесении изменений в проект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без внесения изменений в проект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 переносе дня принятия решения об окончании общественного обсуждения в связи с наличием вопросов, требующих дополнительного рассмотрения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3. Комиссия принимает решения простым большинством голосов присутствующих на заседании членов Комиссии с учётом мнения Заинтересованных лиц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Решения Комиссии оформляются протоколом, который подписывается членами Комиссии и Заинтересованными лицами, принявшими участие в заседа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Член Комиссии и (или) Заинтересованное лицо, не согласные с решением Комиссии, могут выразить своё особое мнение, которое в обязательном порядке заносится в протокол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миссии подлежат хранению в уполномоченном орган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4. В течение 3 календарных дней после проведения общественного обсуждения и принятия Комиссией окончательного решения по всем рассматриваемым вопросам, уполномоченный орган опубликовывает на официальном сайте следующую информаци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токол заседания Комиссии и аудиозапись общественных обсуждений;</w:t>
      </w:r>
    </w:p>
    <w:p>
      <w:pPr>
        <w:pStyle w:val="Normal"/>
        <w:spacing w:lineRule="auto" w:line="232"/>
        <w:ind w:firstLine="709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 xml:space="preserve">отчёт, подготовленный уполномоченным органом по итогам общественного обсуждения. В отчёте указывается количество Заинтересованных лиц, принявших участие в общественном обсуждении проекта Подпрограммы, количество предложений Заинтересованных лиц, рассмотренных на общественном обсуждении, а также количество предложений Заинтересованных лиц, которые были рассмотрены на общественном обсуждении, но в отношении которых Комиссией принято отрицательное решение, с указанием причин принятия такого решения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ект Программы, подлежащий утверждению, с приложением письменных пояснений о том, какие изменения внесены по итогам общественного обсуждения проекта Программы и каким образом учтены предложения Заинтересованных лиц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5. Согласование и издание проекта нормативно-правового акта об утверждении Программы по результатам общественного обсуждения обеспечивается уполномоченным органом в порядке, установленном распоряжением главы муниципального образования город Краснодар от 11.07.2008 № 177-р «Об утверждении Инструкции по делопроизводству в администрации муниципального образования город Краснодар»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Порядок создания и утверждения состава Комисси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. Целью деятельности Комиссии является организация общественного обсуждения проекта Программы, рассмотрение, оценка предложений Заинтересованных лиц и принятие решения по результатам общественного обсуждения в целях последующего утверждения Программы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. Состав Комиссии утверждён согласно приложению № 2 к настоящему Порядк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Председатель Комиссии ведёт заседание Комиссии и осуществляет общую координацию её работы. В случае отсутствия председателя Комиссии заместитель председателя Комиссии осуществляет его полномоч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формляет протоколы заседаний Комиссии, а также принятые Комиссией решения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язаны лично участвовать в заседаниях Комисси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3. Комиссия имеет право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накомиться с представленными на рассмотрение документами и получать их копии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необходимые документы в отраслевых, функциональных и территориальных органах администрации муниципального образования город Краснодар, в иных организациях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4. Заинтересованные лица могут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5. Материально-техническое обеспечение деятельности Комиссии осуществляет уполномоченный орган.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5:01:00Z</dcterms:created>
  <dc:creator>.</dc:creator>
  <dc:description/>
  <cp:keywords/>
  <dc:language>en-US</dc:language>
  <cp:lastModifiedBy>NikAdmin</cp:lastModifiedBy>
  <cp:lastPrinted>2017-03-09T09:50:00Z</cp:lastPrinted>
  <dcterms:modified xsi:type="dcterms:W3CDTF">2017-09-12T08:08:00Z</dcterms:modified>
  <cp:revision>41</cp:revision>
  <dc:subject/>
  <dc:title>Об утверждении  порядка предоставления субсидий  организациям,</dc:title>
</cp:coreProperties>
</file>