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орядку проведения общественного обсуждения проекта программы «Формирование современной городской среды» на 2018-2022 год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6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одний Вячеслав Валерьевич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 глава Большебейсугского сельского поселени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нко Светлана Александр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администрации Большебейсугского сельского поселения Брюховец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шан Галина Александр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лейко Анна Сергее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 администрации Большебейсугского сельского поселения Брюховец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 Светлана Иван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бюджетного учреждения «Большебейсугский сельский дом культур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цына Наталья Иван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территориального органа местного самоуправления Большебейсуг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никова Светлана Юрье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Большебейсугского сельского поселения Брюховецкого района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55:00Z</dcterms:created>
  <dc:creator>.</dc:creator>
  <dc:description/>
  <cp:keywords/>
  <dc:language>en-US</dc:language>
  <cp:lastModifiedBy>NikAdmin</cp:lastModifiedBy>
  <cp:lastPrinted>2017-03-24T08:44:00Z</cp:lastPrinted>
  <dcterms:modified xsi:type="dcterms:W3CDTF">2017-09-12T08:10:00Z</dcterms:modified>
  <cp:revision>6</cp:revision>
  <dc:subject/>
  <dc:title>Об утверждении  порядка предоставления субсидий  организациям,</dc:title>
</cp:coreProperties>
</file>