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ПРИЛОЖЕНИЕ к решению Совета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Большебейсугского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от 22.11.2017 № 147</w:t>
      </w:r>
    </w:p>
    <w:p>
      <w:pPr>
        <w:pStyle w:val="Normal"/>
        <w:keepLines/>
        <w:tabs>
          <w:tab w:val="clear" w:pos="708"/>
          <w:tab w:val="left" w:pos="703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размерах оплаты труда работников органов местного самоуправления Большебейсугского сельского поселения Брюховецкого района, замещающих должности, не являющиеся должностями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разработано в соответствии с Уставом Большебейсугского сельского поселения Брюховецкого района и устанавливает размеры оплаты труда работников органов местного самоуправления администрации Большебейсугского сельского поселения Брюховецкого района, замещающих должности, не являющиеся должностями муниципальной  службы. </w:t>
      </w:r>
    </w:p>
    <w:p>
      <w:pPr>
        <w:pStyle w:val="Normal"/>
        <w:ind w:firstLine="708"/>
        <w:jc w:val="both"/>
        <w:rPr/>
      </w:pPr>
      <w:r>
        <w:rPr/>
        <w:t>2. Оплата труда работников органов местного самоуправления администрации Большебейсугского сельского поселения Брюховецкого района, замещающих должности, не являющиеся должностями муниципальной  службы (далее - работники),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Normal"/>
        <w:ind w:firstLine="708"/>
        <w:jc w:val="both"/>
        <w:rPr/>
      </w:pPr>
      <w:r>
        <w:rPr/>
        <w:t>3. Размеры должностных окладов устанавливаются согласно приложению к настоящему положению</w:t>
      </w:r>
    </w:p>
    <w:p>
      <w:pPr>
        <w:pStyle w:val="Normal"/>
        <w:ind w:firstLine="708"/>
        <w:jc w:val="both"/>
        <w:rPr/>
      </w:pPr>
      <w:r>
        <w:rPr/>
        <w:t>Должностные оклады увеличиваются (индексируются) в сроки и в пределах размера повышения (индексации) должностных окладов работников замещающих муниципальные должности Большебейсугского сельского поселения Брюховец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К дополнительным выплатам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) ежемесячная надбавка за сложность и напряженность труда - в размере до 150 процентов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) премии по результатам работы (размер премий не ограничивается в пределах фонда оплаты труда), порядок выплаты которых определяются главой Большебейсугского сельского поселения Брюховецкого района для работников администрации Большебейсугского сельского поселения Брюховец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) ежемесячное денежное поощрение - в размере 1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) единовременная выплата при предоставлении ежегодного оплачиваемого отпуска и материальная помощь - в размере 4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Работникам производятся иные выплаты, предусмотренные соответствующими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) ежемесячной надбавки за сложность и напряженность труда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) премий по результатам работы в размере 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) ежемесячного денежного поощрения - в размере 1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)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Руководитель органа местного самоуправления администрации Большебейсугского сельского поселения Брюховецкого района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32:00Z</dcterms:created>
  <dc:creator>R-620-21</dc:creator>
  <dc:description/>
  <cp:keywords/>
  <dc:language>en-US</dc:language>
  <cp:lastModifiedBy>NikAdmin</cp:lastModifiedBy>
  <cp:lastPrinted>2017-02-15T12:52:00Z</cp:lastPrinted>
  <dcterms:modified xsi:type="dcterms:W3CDTF">2017-11-23T05:46:00Z</dcterms:modified>
  <cp:revision>28</cp:revision>
  <dc:subject/>
  <dc:title>Совет муниципального образования</dc:title>
</cp:coreProperties>
</file>