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9653" w:leader="none"/>
        </w:tabs>
        <w:ind w:left="5760" w:firstLine="1044"/>
        <w:jc w:val="center"/>
        <w:outlineLvl w:val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firstLine="1044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firstLine="1044"/>
        <w:jc w:val="center"/>
        <w:rPr>
          <w:szCs w:val="28"/>
        </w:rPr>
      </w:pPr>
      <w:r>
        <w:rPr>
          <w:szCs w:val="28"/>
        </w:rPr>
        <w:t>Большебейсугского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firstLine="1044"/>
        <w:jc w:val="center"/>
        <w:rPr/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firstLine="1044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left="5760" w:firstLine="1044"/>
        <w:jc w:val="center"/>
        <w:rPr>
          <w:szCs w:val="28"/>
        </w:rPr>
      </w:pPr>
      <w:r>
        <w:rPr>
          <w:szCs w:val="28"/>
        </w:rPr>
        <w:t>от 26.05.2016 № 7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муниципальных 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ьшебейсуг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рюховецкого района  з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744"/>
        <w:gridCol w:w="2294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е ценные бумаги Большебейсугского сельского поселения  Брюховецкого района, все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ивлеченные в  бюджет Большебейсуг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,0</w:t>
            </w:r>
          </w:p>
        </w:tc>
      </w:tr>
      <w:tr>
        <w:trPr>
          <w:trHeight w:val="6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, привлеченные  от кредитных организаций  в бюджет Большебейсугского сельского поселения Брюховецкого района  в валюте Российской Федерации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123</dc:creator>
  <dc:description/>
  <cp:keywords/>
  <dc:language>en-US</dc:language>
  <cp:lastModifiedBy>Светлана Ещенко</cp:lastModifiedBy>
  <cp:lastPrinted>2016-05-04T09:02:00Z</cp:lastPrinted>
  <dcterms:modified xsi:type="dcterms:W3CDTF">2016-05-30T10:23:00Z</dcterms:modified>
  <cp:revision>34</cp:revision>
  <dc:subject/>
  <dc:title/>
</cp:coreProperties>
</file>