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ценка ожидаемого исполнения бюджета Большебейсугского сельского поселения  Брюховецкий район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и источники финансирования дефицита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 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3453"/>
        <w:gridCol w:w="1620"/>
        <w:gridCol w:w="1440"/>
        <w:gridCol w:w="1080"/>
      </w:tblGrid>
      <w:tr>
        <w:trPr>
          <w:trHeight w:val="25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ов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по доходам на 2014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ое исполнение в 2014 го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исполнения </w:t>
            </w:r>
          </w:p>
        </w:tc>
      </w:tr>
      <w:tr>
        <w:trPr>
          <w:trHeight w:val="255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5 03000 01 0000 11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6</w:t>
            </w:r>
          </w:p>
        </w:tc>
      </w:tr>
      <w:tr>
        <w:trPr>
          <w:trHeight w:val="51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01 0000 11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</w:tr>
      <w:tr>
        <w:trPr>
          <w:trHeight w:val="51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1 0000 11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844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1 05010 10 0000 12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и поступления от продажи права на заключение договоров аренды  за земли,  до разграничения  государствен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</w:tr>
      <w:tr>
        <w:trPr>
          <w:trHeight w:val="1254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11 05035 05 0000 120 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муниципальных органов управления и созданных ими учреждений  и в хозяйственном ведении муниципальных унитарных предприят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</w:tr>
      <w:tr>
        <w:trPr>
          <w:trHeight w:val="1254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за нефтепродук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</w:tr>
      <w:tr>
        <w:trPr>
          <w:trHeight w:val="280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НАЛОГОВЫЕ И НЕНАЛОГОВЫЕ  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5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6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,4</w:t>
            </w:r>
          </w:p>
        </w:tc>
      </w:tr>
      <w:tr>
        <w:trPr>
          <w:trHeight w:val="398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поселений из бюджетов муниципальных районов  на исполнение полномочий по организации утилизации и переработки бытовых и промышленных отхо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й назначение, прошлых лет из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</w:tr>
      <w:tr>
        <w:trPr>
          <w:trHeight w:val="299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,2</w:t>
            </w:r>
          </w:p>
        </w:tc>
      </w:tr>
      <w:tr>
        <w:trPr>
          <w:trHeight w:val="226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9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,5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 xml:space="preserve">2. Ожидаемые расходы бюджета за 2014 год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-685800</wp:posOffset>
                </wp:positionV>
                <wp:extent cx="3427095" cy="114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09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5pt;height:9pt;mso-wrap-distance-left:9.05pt;mso-wrap-distance-right:9.05pt;mso-wrap-distance-top:0pt;mso-wrap-distance-bottom:0pt;margin-top:-5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828"/>
        <w:gridCol w:w="850"/>
        <w:gridCol w:w="851"/>
        <w:gridCol w:w="1276"/>
        <w:gridCol w:w="1134"/>
        <w:gridCol w:w="850"/>
      </w:tblGrid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лонение %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:</w:t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8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8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7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уществление первичного воинского у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рганизация и осуществление мероприятий по мобилизационной  подготовке муниципальных предприятий, находящихся на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2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3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рож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2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1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8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пециалист </w:t>
      </w:r>
      <w:r>
        <w:rPr>
          <w:lang w:val="en-US"/>
        </w:rPr>
        <w:t>II</w:t>
      </w:r>
      <w:r>
        <w:rPr/>
        <w:t xml:space="preserve"> категории Большебейсугского</w:t>
      </w:r>
    </w:p>
    <w:p>
      <w:pPr>
        <w:pStyle w:val="Normal"/>
        <w:jc w:val="both"/>
        <w:rPr/>
      </w:pPr>
      <w:r>
        <w:rPr/>
        <w:t>сельского поселения Брюховецкого района                                                                С.А.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0:38:00Z</dcterms:created>
  <dc:creator>123</dc:creator>
  <dc:description/>
  <cp:keywords/>
  <dc:language>en-US</dc:language>
  <cp:lastModifiedBy>123</cp:lastModifiedBy>
  <cp:lastPrinted>2013-11-13T11:13:00Z</cp:lastPrinted>
  <dcterms:modified xsi:type="dcterms:W3CDTF">2014-10-23T05:09:00Z</dcterms:modified>
  <cp:revision>51</cp:revision>
  <dc:subject/>
  <dc:title/>
</cp:coreProperties>
</file>