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ргкомитета по проведению публичных слушаний по теме «О бюджете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0.10.2019 года                                                                                                     №2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/>
      </w:pPr>
      <w:r>
        <w:rPr/>
        <w:t>Присутствовали:</w:t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300"/>
      </w:tblGrid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snapToGrid w:val="false"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родний Вячеслав Валерье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глава Большебейсугского сельского поселения Брюховецкого района, председател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firstLine="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нко Светлан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, секретар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ушан Галина Александр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щипко Юлия Ивановна</w:t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ймак Алина Николаевна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 Совета Большебейсугского сельского поселения Брюховецкого района по вопросам планирования, бюджету, финансам, учету муниципальной собственности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Большебейсугского сельского поселения Брюховецкого района.</w:t>
            </w:r>
          </w:p>
        </w:tc>
      </w:tr>
      <w:tr>
        <w:trPr>
          <w:trHeight w:val="1146" w:hRule="atLeast"/>
        </w:trPr>
        <w:tc>
          <w:tcPr>
            <w:tcW w:w="4294" w:type="dxa"/>
            <w:tcBorders/>
          </w:tcPr>
          <w:p>
            <w:pPr>
              <w:pStyle w:val="ConsNormal"/>
              <w:widowControl/>
              <w:snapToGrid w:val="false"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ждение регламента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. Информация председателя оргкомитета Ю.И.Рощип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ждение проекта заключения о результатах публичных слушаний по теме «Рассмотрение проекта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кладчик: глава Большебейсугского сельского поселения Брюховецкого района В.В.Погород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ервому вопросу Рощипко Ю.И. – председатель оргкомитета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ощипко Ю.И.</w:t>
      </w:r>
      <w:r>
        <w:rPr>
          <w:sz w:val="28"/>
          <w:szCs w:val="28"/>
        </w:rPr>
        <w:t xml:space="preserve"> сообщил, что в оргкомитет не поступили заявки на выступление по теме объявленных публичных слушаний, поэтому предлагаю публичные слушания провести за 30 мину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гламент проведения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торому вопросу повестки дня слушали В.В.Погород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предложила подготовить, утвердить и раздать проект заключения о результатах публичных слушаний. Зачитывает (проект заключения прилагается). Дополнения, изменения у присутствующих будут по проекту заключения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суе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Единогласн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С.А.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5:00Z</dcterms:created>
  <dc:creator>Полина</dc:creator>
  <dc:description/>
  <cp:keywords/>
  <dc:language>en-US</dc:language>
  <cp:lastModifiedBy>NikAdmin</cp:lastModifiedBy>
  <cp:lastPrinted>2010-03-10T15:05:00Z</cp:lastPrinted>
  <dcterms:modified xsi:type="dcterms:W3CDTF">2019-11-21T05:48:00Z</dcterms:modified>
  <cp:revision>33</cp:revision>
  <dc:subject/>
  <dc:title>ПРОТОКОЛ №1</dc:title>
</cp:coreProperties>
</file>