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аседания оргкомитета по проведению публичных слушаний по теме «О проекте бюджета Большебейсугского сельского поселения Брюховецкого района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8.10.2019  года                                                                                              №1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4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4"/>
        <w:gridCol w:w="6300"/>
      </w:tblGrid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городний Вячеслав Валерьевич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глава Большебейсугского сельского поселения Брюховецкого района, председател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firstLine="38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щенко Светлана Александровна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- 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, секретарь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ушан Галина Александровна</w:t>
            </w:r>
          </w:p>
          <w:p>
            <w:pPr>
              <w:pStyle w:val="ConsNormal"/>
              <w:widowControl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</w:rPr>
              <w:t xml:space="preserve"> категории администрации Большебейсугского сельского поселения Брюховецкого района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294" w:type="dxa"/>
            <w:tcBorders/>
          </w:tcPr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щипко Юлия Ивановна</w:t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widowControl/>
              <w:ind w:left="766" w:right="0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Приймак Алина Николаевна </w:t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ссии Совета Большебейсугского сельского поселения Брюховецкого района по вопросам планирования, бюджету, финансам, учету муниципальной собственности;</w:t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Большебейсугского сельского поселения Брюховецкого района.</w:t>
            </w:r>
          </w:p>
        </w:tc>
      </w:tr>
      <w:tr>
        <w:trPr>
          <w:trHeight w:val="1146" w:hRule="atLeast"/>
        </w:trPr>
        <w:tc>
          <w:tcPr>
            <w:tcW w:w="4294" w:type="dxa"/>
            <w:tcBorders/>
          </w:tcPr>
          <w:p>
            <w:pPr>
              <w:pStyle w:val="ConsNormal"/>
              <w:widowControl/>
              <w:snapToGrid w:val="false"/>
              <w:ind w:left="360" w:right="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30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ыборы председателя и секретаря организационного комитета по проведению публичных слушаний по теме «Рассмотрение проекта бюджета Большебейсугского сельского поселения Брюховецкого района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.</w:t>
        <w:tab/>
        <w:t xml:space="preserve">2.Обсуждение и утверждение плана работы оргкомитета по проведению публичных слушаний по теме «Рассмотрение проекта бюджета Большебейсугского сельского поселения Брюховецкого района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ределение количественного и персонального состава экспер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 по первому вопросу – В.В.Погороднего, главу Большебейсугского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городний В.В.</w:t>
      </w:r>
      <w:r>
        <w:rPr>
          <w:sz w:val="28"/>
          <w:szCs w:val="28"/>
        </w:rPr>
        <w:t xml:space="preserve"> – сообщил, что постановлением администрации Батуринского сельского поселения от 22.10.2019 года № 116 «Об обнародовании проекта бюджета Большебейсугского сельского поселения Брюховецкого района на 2020 год, назначении даты проведения публичных слушаний, создании оргкомитета по проведению публичных слушаний». Согласно положения о проведении публичных слушаний оргкомитет должен в течение 5 дней со дня принятия решения о назначении публичных слушаний провести свое первое заседание и рассмотреть вопросы, предложенные в повестку д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ложения есть?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то за то, чтобы утвердить повестку дня, прошу голосо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естка дня утверждена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ймак А.Н.</w:t>
      </w:r>
      <w:r>
        <w:rPr>
          <w:sz w:val="28"/>
          <w:szCs w:val="28"/>
        </w:rPr>
        <w:t xml:space="preserve"> предлагаю председателем оргкомитета избрать Рощипко Ю.И. – Депутата Совета Большебейсугского сельского поселения, а секретарем Ещенко С.А. – специалиста 2 категории администрации Большебейсугского сельского посел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городний В.В.</w:t>
      </w:r>
      <w:r>
        <w:rPr>
          <w:sz w:val="28"/>
          <w:szCs w:val="28"/>
        </w:rPr>
        <w:t xml:space="preserve"> другие предложения будут? Нет. Самоотводы есть?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голосовать за предложенные кандид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олосовали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Таким образом, избраны председателем оргкомитета по организации проведения публичных слушаний Ю.И.Рощипко, а секретарем С.А.Ещ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лушали по второму вопросу Ю.И.Рощипко, председателя оргкомит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щипко Ю.И.</w:t>
      </w:r>
      <w:r>
        <w:rPr>
          <w:sz w:val="28"/>
          <w:szCs w:val="28"/>
        </w:rPr>
        <w:t xml:space="preserve"> сообщила, что согласно положения о публичных слушаниях в Большебейсугском сельском поселении, оргкомитет должен обеспечить организацию слушаний и выдержать все временные сроки и этапы процесса. По времени проведения 1 заседания мы срок выдержали. Нам необходимо определить время и место проведения публичных слушаний и до 13 ноября 2019 года обнародовать данную информацию. Предлагаю – провести публичные слушания 11 ноября 2019 года в 14-00 в здании администрации Большебейсугского сельского поселения по адресу: с. Большой Бейсуг пер. Школьный, 1. Другие предложения есть? Нет. Прошу голосовать. Кто «за»? Единогласно. Решение принят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оложения о публичных слушаниях оргкомитету необходимо назначить эксперта. Эксперт -  это лицо, которое должно обладать определенными специальными знаниями по рассматриваемой теме публичных слушаний. Предлагаю назначить экспертом публичных слушаний начальника отдела отраслевого финансирования и до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ругие предложения есть? Нет. Прошу голосовать. Кто «за»?  Единогласно. Решение приня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гласно Положения о публичных слушаниях по итогам слушаний оргкомитет оформляет протокол проведения слушаний, обнародует заключение о результатах публичных слушаний и направляет его главе Большебейсугского сельского поселения в течение 5 дней со дня проведения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им образом, предложен такой порядок работы нашего оргкомит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ражений нет? Нет.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     Ю.И.Рощ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    С.А.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05:00Z</dcterms:created>
  <dc:creator>Полина</dc:creator>
  <dc:description/>
  <cp:keywords/>
  <dc:language>en-US</dc:language>
  <cp:lastModifiedBy>NikAdmin</cp:lastModifiedBy>
  <cp:lastPrinted>2017-12-04T11:46:00Z</cp:lastPrinted>
  <dcterms:modified xsi:type="dcterms:W3CDTF">2019-11-21T05:45:00Z</dcterms:modified>
  <cp:revision>44</cp:revision>
  <dc:subject/>
  <dc:title>ПРОТОКОЛ №1</dc:title>
</cp:coreProperties>
</file>