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оргкомитета по проведению публичных слушаний по тем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</w:t>
      </w:r>
      <w:r>
        <w:rPr>
          <w:sz w:val="28"/>
        </w:rPr>
        <w:t xml:space="preserve">проекте </w:t>
      </w:r>
      <w:r>
        <w:rPr>
          <w:sz w:val="28"/>
          <w:szCs w:val="28"/>
        </w:rPr>
        <w:t>исполнения индикативного плана социально-экономического развития Большебейсугского сельского поселения Брюховецкого района за 2018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0.10.2019 года                                                                                                     №2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.Большой Бейс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4" w:type="dxa"/>
        <w:jc w:val="left"/>
        <w:tblInd w:w="-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6300"/>
      </w:tblGrid>
      <w:tr>
        <w:trPr/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городний Вячеслав Валерьевич</w:t>
            </w:r>
          </w:p>
          <w:p>
            <w:pPr>
              <w:pStyle w:val="ConsNormal"/>
              <w:widowControl/>
              <w:ind w:left="36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глава Большебейсугского сельского поселения Брюховецкого района, председатель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firstLine="3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щенко Светлана Александровна</w:t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специалист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</w:rPr>
              <w:t xml:space="preserve"> категории администрации Большебейсугского сельского поселения Брюховецкого района, секретарь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ушан Галина Александровна</w:t>
            </w:r>
          </w:p>
          <w:p>
            <w:pPr>
              <w:pStyle w:val="ConsNormal"/>
              <w:widowControl/>
              <w:ind w:left="36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</w:rPr>
              <w:t xml:space="preserve"> категории администрации Большебейсугского сельского поселения Брюховецкого района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щипко Юлия Ивановна</w:t>
            </w:r>
          </w:p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Приймак Алина Николаевна </w:t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ссии Совета Большебейсугского сельского поселения Брюховецкого района по вопросам планирования, бюджету, финансам, учету муниципальной собственности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Большебейсугского сельского поселения Брюховецкого райо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тверждение регламента публичных слушаний по теме «О </w:t>
      </w:r>
      <w:r>
        <w:rPr>
          <w:sz w:val="28"/>
        </w:rPr>
        <w:t xml:space="preserve">проекте </w:t>
      </w:r>
      <w:r>
        <w:rPr>
          <w:sz w:val="28"/>
          <w:szCs w:val="28"/>
        </w:rPr>
        <w:t>исполнения индикативного плана социально-экономического развития Большебейсугского сельского поселения Брюховецкого района за 2018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председателя оргкомитета Рощипко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ждение проекта заключения о результатах публичных слушаний по теме «О </w:t>
      </w:r>
      <w:r>
        <w:rPr>
          <w:sz w:val="28"/>
        </w:rPr>
        <w:t xml:space="preserve">проекте </w:t>
      </w:r>
      <w:r>
        <w:rPr>
          <w:sz w:val="28"/>
          <w:szCs w:val="28"/>
        </w:rPr>
        <w:t>исполнения индикативного плана социально-экономического развития Большебейсугского сельского поселения Брюховецкого района за 2018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глава Большебейсугского сельского поселения Брюховецкого района В.В.Погород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вопросу Рощипко Ю.И. – председатель оргкомитет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ощипко Ю.И.</w:t>
      </w:r>
      <w:r>
        <w:rPr>
          <w:sz w:val="28"/>
          <w:szCs w:val="28"/>
        </w:rPr>
        <w:t xml:space="preserve"> сообщила, что в оргкомитет не поступили заявки на выступление по теме объявленных публичных слушаний, поэтому предлагаю публичные слушания провести за 30 мину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у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Единоглас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гламент проведения публичных слушаний по теме «О </w:t>
      </w:r>
      <w:r>
        <w:rPr>
          <w:sz w:val="28"/>
        </w:rPr>
        <w:t xml:space="preserve">проекте </w:t>
      </w:r>
      <w:r>
        <w:rPr>
          <w:sz w:val="28"/>
          <w:szCs w:val="28"/>
        </w:rPr>
        <w:t>исполнения индикативного плана социально-экономического развития Большебейсугского сельского поселения Брюховецкого района за 2018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торому вопросу повестки дня слушали В.В.Погороднег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городнийй В.В.</w:t>
      </w:r>
      <w:r>
        <w:rPr>
          <w:sz w:val="28"/>
          <w:szCs w:val="28"/>
        </w:rPr>
        <w:t xml:space="preserve"> предложил подготовить, утвердить и раздать проект заключения о результатах публичных слушаний. Зачитывает (проект заключения прилагается). Дополнения, изменения у присутствующих будут по проекту заключения?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у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Единогласн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Рощипко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Ещенко С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05:00Z</dcterms:created>
  <dc:creator>Полина</dc:creator>
  <dc:description/>
  <cp:keywords/>
  <dc:language>en-US</dc:language>
  <cp:lastModifiedBy>NikAdmin</cp:lastModifiedBy>
  <cp:lastPrinted>2010-03-10T15:05:00Z</cp:lastPrinted>
  <dcterms:modified xsi:type="dcterms:W3CDTF">2019-11-21T06:12:00Z</dcterms:modified>
  <cp:revision>35</cp:revision>
  <dc:subject/>
  <dc:title>ПРОТОКОЛ №1</dc:title>
</cp:coreProperties>
</file>