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 ноября 2019  года в 14-00 в актовом зале здания администрации Большебейсугского сельского поселения (с. Большой Бейсуг, пер. Школьный 1) состоятся публичные слушания, назначенные постановлением администрации Большебейсугского сельского поселения от 22.10.2019 года  № 114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</w:t>
      </w:r>
      <w:r>
        <w:rPr>
          <w:bCs/>
          <w:sz w:val="28"/>
          <w:szCs w:val="28"/>
        </w:rPr>
        <w:t xml:space="preserve">». </w:t>
      </w:r>
      <w:r>
        <w:rPr>
          <w:sz w:val="28"/>
          <w:szCs w:val="28"/>
        </w:rPr>
        <w:t>С документами можно ознакомиться в администрации Большебейсугского сельского поселения, у специалиста 2 категории администрации (С. А. Е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заявок на выступления по вопросам публичных слушаний по проекту исполнения индикативного плана социально-экономического развития Большебейсугского сельского поселения Брюховецкого района за 2018 год производится в администрации Большебейсугского сельского поселения. Телефон для справок 8(86156)45182. Прием заявок прекращается 8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Полина</dc:creator>
  <dc:description/>
  <cp:keywords/>
  <dc:language>en-US</dc:language>
  <cp:lastModifiedBy>NikAdmin</cp:lastModifiedBy>
  <cp:lastPrinted>2014-05-12T09:07:00Z</cp:lastPrinted>
  <dcterms:modified xsi:type="dcterms:W3CDTF">2019-11-21T06:02:00Z</dcterms:modified>
  <cp:revision>24</cp:revision>
  <dc:subject/>
  <dc:title>ИНФОРМАЦИОННОЕ СООБЩЕНИЕ</dc:title>
</cp:coreProperties>
</file>