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народовании постановления Большебейсугского сельского поселения от 22 октября 2019 года № 114 «Об обнародовании и назначении даты проведения публичных слушаний, создании оргкомитета по проведению публичных слушаний проекта исполнения индикативного плана социально-экономического развития Большебейсугского сельского поселения Брюховецкого района за 2018 год</w:t>
      </w:r>
      <w:r>
        <w:rPr>
          <w:bC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6.11.2019 года                                                                        с.Большой Бесуг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Большебейсугского сельского поселения  от 22 октября 2019 года  № 114 «Об обнародовании и назначении даты проведения публичных слушаний, создании оргкомитета по проведению публичных слушаний проекта исполнения индикативного плана социально-экономического развития Большебейсугского сельского поселения Брюховецкого района за 2018 год</w:t>
      </w:r>
      <w:r>
        <w:rPr>
          <w:bCs/>
          <w:sz w:val="28"/>
          <w:szCs w:val="28"/>
        </w:rPr>
        <w:t xml:space="preserve">»,  </w:t>
      </w:r>
      <w:r>
        <w:rPr>
          <w:sz w:val="28"/>
          <w:szCs w:val="28"/>
        </w:rPr>
        <w:t xml:space="preserve">проект постановления обнародован с 23 октября 2019 года по 5 ноября 2019 года путем размещения на стендах объявлений в здании администрации Большебейсугского сельского поселения Брюховецкого района, в Большебейсугской  сельской библиоте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В.В.Погородний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МБУ «Большебейсуг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ий дом культуры»                                                                 С.И.Калаш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39:00Z</dcterms:created>
  <dc:creator>1</dc:creator>
  <dc:description/>
  <cp:keywords/>
  <dc:language>en-US</dc:language>
  <cp:lastModifiedBy>NikAdmin</cp:lastModifiedBy>
  <cp:lastPrinted>2014-05-12T09:09:00Z</cp:lastPrinted>
  <dcterms:modified xsi:type="dcterms:W3CDTF">2019-11-21T05:57:00Z</dcterms:modified>
  <cp:revision>32</cp:revision>
  <dc:subject/>
  <dc:title>ОБЪЯВЛЕНИЕ</dc:title>
</cp:coreProperties>
</file>