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оргкомитета по проведению публичных слушаний по тем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8.10.2019 года                                                                                              №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300"/>
      </w:tblGrid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родний Вячеслав Валерьевич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глава Большебейсугского сельского поселения Брюховецкого района, председател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firstLine="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щенко Светлана Александро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, секретар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ушан Галина Александр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щипко Юлия Ивановна</w:t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ймак Алина Николаевна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 Совета Большебейсугского сельского поселения Брюховецкого района по вопросам планирования, бюджету, финансам, учету муниципальной собственности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Большебейсугского сельского поселения Брюховец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ыборы председателя и секретаря организационного комитета по проведению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бсуждение и утверждение плана работы оргкомитета по проведению публичных слушаний по теме «О </w:t>
      </w:r>
      <w:r>
        <w:rPr>
          <w:sz w:val="28"/>
        </w:rPr>
        <w:t xml:space="preserve">проекте </w:t>
      </w:r>
      <w:r>
        <w:rPr>
          <w:sz w:val="28"/>
          <w:szCs w:val="28"/>
        </w:rPr>
        <w:t>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количественного и персонального состава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 по первому вопросу – В.В.Погороднего, главу Большебейсугского сельского поселения Брюхов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рогодний В.В.</w:t>
      </w:r>
      <w:r>
        <w:rPr>
          <w:sz w:val="28"/>
          <w:szCs w:val="28"/>
        </w:rPr>
        <w:t xml:space="preserve"> – сообщил, что принято постановление администрации Большебейсугского сельского поселения от 22.10.2019 года  № 114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за 2018 го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Согласно положения о проведении публичных слушаний оргкомитет должен в течение 5 дней со дня принятия решения о назначении публичных слушаний провести свое первое заседание и рассмотреть вопросы, предложенные в повестку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а то, чтобы утвердить повестку дня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 утверждена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ймак А.Н. предлагаю председателем оргкомитета избрать Рощипко Ю.И. – Депутата Совета Большебейсугского сельского поселения, а секретарем Ещенко С.А. – специалиста 2 категории администрации Большебейсугского сельского поселения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другие предложения будут? Нет. Самоотводы есть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 за предложенные кандид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лосова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избраны председателем оргкомитета по организации проведения публичных слушаний Ю.И.Рощипко, а секретарем С. А. Е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 по второму вопросу Ю.И.Рощипко, председателя орг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Ю.И.Рощипко</w:t>
      </w:r>
      <w:r>
        <w:rPr>
          <w:sz w:val="28"/>
          <w:szCs w:val="28"/>
        </w:rPr>
        <w:t xml:space="preserve"> сообщила, что согласно положения о публичных слушаниях в Большебейсугском сельском поселении, оргкомитет должен обеспечить организацию слушаний и выдержать все временные сроки и этапы процесса. По времени проведения 1 заседания мы срок выдержали. Нам необходимо определить время и место проведения публичных слушаний и до 13 ноября 2019 года обнародовать данную информацию. Предлагаю – провести публичные слушания 11 ноября 2019 года в 14-00 в здании администрации Большебейсугского сельского поселения по адресу: с. Большой Бейсуг, пер. Школьный, 1. Другие предложения есть? Нет. Прошу голосовать. Кто «за»? Единогласно. Решение приня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оргкомитету необходимо назначить эксперта. Эксперт -  это лицо, которое должно обладать определенными специальными знаниями по рассматриваемой теме публичных слушаний. Предлагаю назначить экспертом публичных слушаний Т.Г.Курасову - начальника отдела отраслевого финансирования и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 Прошу голосовать. Кто «за»?  Единогласно. Решени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по итогам слушаний оргкомитет оформляет протокол проведения слушаний, обнародует заключение о результатах публичных слушаний и направляет его главе Большебейсугского сельского поселения в течение 5 дней со дня проведения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едложен такой порядок работы нашего орг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жений нет? Нет.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оргкомитета                                                                    С.А.Ещ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05:00Z</dcterms:created>
  <dc:creator>Полина</dc:creator>
  <dc:description/>
  <cp:keywords/>
  <dc:language>en-US</dc:language>
  <cp:lastModifiedBy>NikAdmin</cp:lastModifiedBy>
  <cp:lastPrinted>2010-03-10T15:05:00Z</cp:lastPrinted>
  <dcterms:modified xsi:type="dcterms:W3CDTF">2019-11-21T06:09:00Z</dcterms:modified>
  <cp:revision>42</cp:revision>
  <dc:subject/>
  <dc:title>ПРОТОКОЛ №1</dc:title>
</cp:coreProperties>
</file>