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убличных слуш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3.11.2019 года                                                                                                    №3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. Большой Бейс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сутствовали: члены оргкомитета: В.В.Погородний, Ю.И.Рощипко, Г.А.Каушан, А.Н.Приймак, С.А.Ещенко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едседательствующий:</w:t>
      </w:r>
      <w:r>
        <w:rPr>
          <w:sz w:val="28"/>
          <w:szCs w:val="28"/>
        </w:rPr>
        <w:t xml:space="preserve"> председатель оргкомитета по проведению публичных слушаний Рощипко Ю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Секретарь:</w:t>
      </w:r>
      <w:r>
        <w:rPr>
          <w:sz w:val="28"/>
          <w:szCs w:val="28"/>
        </w:rPr>
        <w:t xml:space="preserve"> Ещенко С.А. – специалист 2 категории администрации Большебейсугского сельского поселения Брюховец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ксперт: начальник отдела отраслевого финансирования и доходов бюджета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УШАЛИ: «Рассмотрение проекта исполнения индикативного плана социально-экономического развития Большебейсугского сельского поселения Брюховецкого района за 2018 год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В.Погородний сообщил, что проект  выполнения индикативного плана социально-экономического развития </w:t>
      </w:r>
      <w:r>
        <w:rPr>
          <w:sz w:val="28"/>
        </w:rPr>
        <w:t>Большебейсугского сельского поселения Брюховецкого района за 2018 год</w:t>
      </w:r>
      <w:r>
        <w:rPr>
          <w:sz w:val="28"/>
          <w:szCs w:val="28"/>
        </w:rPr>
        <w:t xml:space="preserve"> и сообщение о проведении публичных слушаний были обнародованы путем доведения до всеобщего сведения граждан, проживающих на территории Большебейсугского сельского поселения, в специально отведенных местах. Заявок на выступления не поступало. Предлагаю рекомендовать Совету Большебейсугского сельского поселения принять проект выполнения индикативного плана социально-экономического развития </w:t>
      </w:r>
      <w:r>
        <w:rPr>
          <w:sz w:val="28"/>
        </w:rPr>
        <w:t>Большебейсугского сельского поселения Брюховецкого района за 2018 год</w:t>
      </w:r>
      <w:r>
        <w:rPr>
          <w:sz w:val="28"/>
          <w:szCs w:val="28"/>
        </w:rPr>
        <w:t xml:space="preserve"> внесенный главой Большебейсуг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ШИЛИ: рекомендовать Совету Большебейсугского сельского поселения принять проект выполнения индикативного плана социально-экономического развития </w:t>
      </w:r>
      <w:r>
        <w:rPr>
          <w:sz w:val="28"/>
        </w:rPr>
        <w:t>Большебейсугского сельского поселения Брюховецкого района за 2018 год</w:t>
      </w:r>
      <w:r>
        <w:rPr>
          <w:sz w:val="28"/>
          <w:szCs w:val="28"/>
        </w:rPr>
        <w:t>, внесенный главой Большебейсугского сельского поселения  В.В.Погородн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СОВАЛИ: «Единогласн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уполномоченного орг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оргкомитета)                                                                                Ю.И.Рощип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                                                                                      С.А.Ещ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49:00Z</dcterms:created>
  <dc:creator>Полина</dc:creator>
  <dc:description/>
  <cp:keywords/>
  <dc:language>en-US</dc:language>
  <cp:lastModifiedBy>NikAdmin</cp:lastModifiedBy>
  <cp:lastPrinted>2016-01-18T15:09:00Z</cp:lastPrinted>
  <dcterms:modified xsi:type="dcterms:W3CDTF">2019-11-21T06:15:00Z</dcterms:modified>
  <cp:revision>32</cp:revision>
  <dc:subject/>
  <dc:title>ПРОТОКОЛ</dc:title>
</cp:coreProperties>
</file>