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11.2019 года                                                                               с. Большой Бейс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убличных слушаний: Совет Большебейсугского сельского поселения Брюховец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назначены: постановлением администрации Батуринского сельского поселения от 22.10.2019 года  № 114 «Об обнародовании и назначении даты проведения публичных слушаний, создании оргкомитета по проведению публичных слушаний проекта исполнения индикативного плана социально-экономического развития Большебейсугского сельского поселения Брюховецкого района за 2018 год</w:t>
      </w:r>
      <w:r>
        <w:rPr>
          <w:bCs/>
          <w:sz w:val="28"/>
          <w:szCs w:val="28"/>
        </w:rPr>
        <w:t>»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прос публичных слушаний: Рассмотрение проекта выполнения индикативного плана социально-экономического развития </w:t>
      </w:r>
      <w:r>
        <w:rPr>
          <w:sz w:val="28"/>
        </w:rPr>
        <w:t>Большебейсугского сельского поселения Брюховецкого района за 2018 год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народование  информации о публичных слушаниях: администрация Большебейсугского сельского поселения, сельская библиотека – Большебейсуг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Уполномоченный орган по проведению публичных слушаний: оргкомитет по проведению публичных слушаний по теме «Рассмотрение проекта исполнения индикативного плана социально-экономического развития Большебейсугского сельского поселения Брюховецкого района за 2018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15"/>
        <w:gridCol w:w="1071"/>
        <w:gridCol w:w="2237"/>
        <w:gridCol w:w="3009"/>
      </w:tblGrid>
      <w:tr>
        <w:trPr/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равового акта или вопросы, вынесенные на обсуждение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рекомендации экспертов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, рекомендации внесены (поддержан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екта или формулировка вопрос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и рекомендации экспертов и участников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отраслевого финансирования и доходов бюджета муниципального образования Брюховецкий райо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ие проекта Рассмотрение проекта выполнения индикативного плана социально-экономического развития </w:t>
            </w:r>
            <w:r>
              <w:rPr>
                <w:sz w:val="28"/>
              </w:rPr>
              <w:t>Большебейсугского сельского поселения Брюховецкого района за 2018 год</w:t>
            </w:r>
            <w:r>
              <w:rPr>
                <w:sz w:val="28"/>
                <w:szCs w:val="28"/>
              </w:rPr>
              <w:t xml:space="preserve"> признать удовлетворительны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не поступал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я не поступал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уполномоченного органа: проект выполнения индикативного плана социально-экономического развития </w:t>
      </w:r>
      <w:r>
        <w:rPr>
          <w:sz w:val="28"/>
        </w:rPr>
        <w:t>Большебейсугского сельского поселения Брюховецкого района за 2018 год</w:t>
      </w:r>
      <w:r>
        <w:rPr>
          <w:sz w:val="28"/>
          <w:szCs w:val="28"/>
        </w:rPr>
        <w:t xml:space="preserve"> признать удовлетвори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Ю.И.Рощи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оргкомитета                                                                   С.А.Ещ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40:00Z</dcterms:created>
  <dc:creator>Полина</dc:creator>
  <dc:description/>
  <cp:keywords/>
  <dc:language>en-US</dc:language>
  <cp:lastModifiedBy>NikAdmin</cp:lastModifiedBy>
  <cp:lastPrinted>2018-11-27T13:31:00Z</cp:lastPrinted>
  <dcterms:modified xsi:type="dcterms:W3CDTF">2019-11-21T06:05:00Z</dcterms:modified>
  <cp:revision>37</cp:revision>
  <dc:subject/>
  <dc:title>Проект заключения о результатах</dc:title>
</cp:coreProperties>
</file>