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на конкурсный товар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явка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веренная в установленном законодательством Российской Федерации порядке копия свидетельства о внесении юридического лица, индивидуального предпринимателя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веренная в установленном законодательством порядке копия свидетельства о постановке юридического лица, индивидуального предпринимателя на учет в налоговом орган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равка налогового органа об отсутствии задолженности перед бюджетом и внебюджетными фондами на первое число месяца, в котором представлена заявка на участие в Конкурсе или письмо организации об исполнении налогоплательщиком обязанности по уплате налогов, подписанное руководителем, главным бухгалтером организации и заверенное печатью организации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 Копии сертификатов соответствия или деклараций о соответствии продукции требованиям технических регламентов Таможенного союза (ТС), продукции и услуг требованиям систем добровольной сертификации; уведомления от органов санитарно-эпидемиологического надзора; экологического сертификата на продукцию с приложением копий экспертных заклю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пия протоколов испытаний заявленной на Конкурс прод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арантийное письмо руководителя предприятия-товаропроизводителя об отсутствии (преимущественно в детском питании) или о допустимом содержании генетически модифицированных организмов (ГМО) в пищев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пия сертификатов соответствия систем менеджмента (система менеджмента качества (СМК), системы ХАССП, системы экологического менеджмента (СЭМ), системы менеджмента безопасности труда и охраны здоровья (СМБТиОЗ), системы менеджмента энергоэффективности (СМЭЭ), системы менеджмента безопасности пищевой продукции (СМБПП) или интегрированная система менеджмента)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опия политики в области качества, в области охраны труда, экологической политики, корпоративной политики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опия лицензии (если предусмотре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нформация об организации (пресс-рели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Копия дипломов и данные о наградах (не более 5) за последние два года, диплома премии Правительства Российской Федерации или администрации Краснодарского края в области качества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ведения об основных поставщиках, количестве сырья и месте его производства, материалов и комплектующих (список)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инамика объемов производства и продаж за последние два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Фото-материалы товаров (на электронном носителе)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пии всех представленных документов заверяются в установленном порядке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11:00Z</dcterms:created>
  <dc:creator>Горбунова</dc:creator>
  <dc:description/>
  <cp:keywords/>
  <dc:language>en-US</dc:language>
  <cp:lastModifiedBy>1</cp:lastModifiedBy>
  <cp:lastPrinted>2018-01-17T11:29:00Z</cp:lastPrinted>
  <dcterms:modified xsi:type="dcterms:W3CDTF">2018-01-23T11:11:00Z</dcterms:modified>
  <cp:revision>2</cp:revision>
  <dc:subject/>
  <dc:title/>
</cp:coreProperties>
</file>