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9 года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Большебейсугского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 постановлением администрации Батуринского сельского поселения от 22.10.2019 года  № 115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 публичных слушаний: Рассмотрение проекта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е  информации о публичных слушаниях: администрация Большебейсугского сельского поселения, сельская библиотека – Большебейсуг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: оргкомитет по проведению публичных слушаний по теме «Рассмотрение проекта исполнения индикативного плана социально-экономического развития Большебейсугского сельского поселения Брюховец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15"/>
        <w:gridCol w:w="1071"/>
        <w:gridCol w:w="2237"/>
        <w:gridCol w:w="3009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траслевого финансирования и доходов бюджета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Рассмотрение проекта выполнения индикативного плана социально-экономического развития </w:t>
            </w:r>
            <w:r>
              <w:rPr>
                <w:sz w:val="28"/>
              </w:rPr>
              <w:t>Большебейсугского сельского поселения Брюховецкого района на 2020 год</w:t>
            </w:r>
            <w:r>
              <w:rPr>
                <w:sz w:val="28"/>
                <w:szCs w:val="28"/>
              </w:rPr>
              <w:t xml:space="preserve"> признать удовлетворитель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уполномоченного органа: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на 2020 год</w:t>
      </w:r>
      <w:r>
        <w:rPr>
          <w:sz w:val="28"/>
          <w:szCs w:val="28"/>
        </w:rPr>
        <w:t xml:space="preserve"> признать 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Рощип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оргкомитета                                                                     Ещенко С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0:00Z</dcterms:created>
  <dc:creator>Полина</dc:creator>
  <dc:description/>
  <cp:keywords/>
  <dc:language>en-US</dc:language>
  <cp:lastModifiedBy>NikAdmin</cp:lastModifiedBy>
  <cp:lastPrinted>2016-01-18T16:26:00Z</cp:lastPrinted>
  <dcterms:modified xsi:type="dcterms:W3CDTF">2019-11-22T05:08:00Z</dcterms:modified>
  <cp:revision>34</cp:revision>
  <dc:subject/>
  <dc:title>Проект заключения о результатах</dc:title>
</cp:coreProperties>
</file>